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wo-dimensional Shape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3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eter/Circumferenc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43610</wp:posOffset>
                      </wp:positionH>
                      <wp:positionV relativeFrom="paragraph">
                        <wp:posOffset>33020</wp:posOffset>
                      </wp:positionV>
                      <wp:extent cx="622300" cy="4889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440" cy="488880"/>
                                <a:chOff x="0" y="0"/>
                                <a:chExt cx="62244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35640"/>
                                  <a:ext cx="39996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600" y="5328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4876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39996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960" y="24876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3pt;margin-top:2.6pt;width:49pt;height:38.45pt" coordorigin="1486,52" coordsize="980,769">
                      <v:rect id="shape_0" fillcolor="white" stroked="t" o:allowincell="f" style="position:absolute;left:1556;top:108;width:629;height:6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72;top:136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86,444" to="1625,4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6,52" to="1906,1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2,682" to="1892,8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6,444" to="2255,4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Squar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= 4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= s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54710</wp:posOffset>
                      </wp:positionH>
                      <wp:positionV relativeFrom="paragraph">
                        <wp:posOffset>47625</wp:posOffset>
                      </wp:positionV>
                      <wp:extent cx="905510" cy="548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548640"/>
                                <a:chOff x="0" y="0"/>
                                <a:chExt cx="90540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47520"/>
                                  <a:ext cx="6490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44000"/>
                                  <a:ext cx="23868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120" y="279360"/>
                                  <a:ext cx="1868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17352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28908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8908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3pt;margin-top:3.75pt;width:71.3pt;height:43.2pt" coordorigin="1346,75" coordsize="1426,864">
                      <v:rect id="shape_0" fillcolor="white" stroked="t" o:allowincell="f" style="position:absolute;left:1416;top:150;width:1021;height:45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6;top:302;width:375;height:4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0;top:515;width:293;height:4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8,348" to="2507,3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530" to="1920,6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6,530" to="1976,6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6,75" to="1906,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75" to="1962,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6,363" to="1485,3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Rectangl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= 2(l + w) or </w:t>
              <w:br/>
              <w:t>P = 2L + 2W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= L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W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94740</wp:posOffset>
                      </wp:positionH>
                      <wp:positionV relativeFrom="paragraph">
                        <wp:posOffset>60325</wp:posOffset>
                      </wp:positionV>
                      <wp:extent cx="825500" cy="406400"/>
                      <wp:effectExtent l="889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5480" cy="406440"/>
                                <a:chOff x="0" y="0"/>
                                <a:chExt cx="825480" cy="40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"/>
                                  <a:ext cx="758160" cy="315000"/>
                                </a:xfrm>
                                <a:prstGeom prst="parallelogram">
                                  <a:avLst>
                                    <a:gd name="adj" fmla="val 601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0"/>
                                  <a:ext cx="20376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1720" y="39240"/>
                                  <a:ext cx="20376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400" y="39240"/>
                                  <a:ext cx="0" cy="315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2pt;margin-top:4.75pt;width:65pt;height:32pt" coordorigin="1724,95" coordsize="1300,640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724;top:136;width:1193;height:495;mso-wrap-style:none;v-text-anchor:middle;mso-position-horizontal-relative:margin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998;top:95;width:320;height:5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03;top:157;width:320;height:5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30,157" to="2030,65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Parallelogr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307340</wp:posOffset>
                      </wp:positionV>
                      <wp:extent cx="186690" cy="3378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7pt;height:26.6pt;mso-wrap-distance-left:9.05pt;mso-wrap-distance-right:9.05pt;mso-wrap-distance-top:0pt;mso-wrap-distance-bottom:0pt;margin-top:24.2pt;mso-position-vertical-relative:text;margin-left:105.8pt;mso-position-horizontal-relative:margin">
                      <v:fill opacity="0f"/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= 2(a + b) or </w:t>
            </w:r>
          </w:p>
          <w:p>
            <w:pPr>
              <w:pStyle w:val="Normal"/>
              <w:jc w:val="center"/>
              <w:rPr/>
            </w:pPr>
            <w:r>
              <w:rPr/>
              <w:t>P = 2a + 2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= b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34720</wp:posOffset>
                      </wp:positionH>
                      <wp:positionV relativeFrom="paragraph">
                        <wp:posOffset>8890</wp:posOffset>
                      </wp:positionV>
                      <wp:extent cx="737870" cy="639445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639360"/>
                                <a:chOff x="0" y="0"/>
                                <a:chExt cx="738000" cy="63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200"/>
                                  <a:ext cx="738000" cy="36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490">
                                      <a:moveTo>
                                        <a:pt x="476" y="0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1162" y="490"/>
                                      </a:lnTo>
                                      <a:lnTo>
                                        <a:pt x="4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34596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2088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400" y="83880"/>
                                  <a:ext cx="0" cy="325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9396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6pt;margin-top:0.7pt;width:58.1pt;height:50.35pt" coordorigin="1472,14" coordsize="1162,1007">
                      <v:shape id="shape_0" coordsize="1162,490" path="m476,0l0,490l1162,490l476,0xe" fillcolor="white" stroked="t" o:allowincell="f" style="position:absolute;left:1472;top:96;width:1161;height:577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1976;top:559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86;top:47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6;top:14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48,146" to="1948,657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f" style="position:absolute;left:1906;top:162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515620</wp:posOffset>
                      </wp:positionV>
                      <wp:extent cx="977900" cy="666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760" cy="666720"/>
                                <a:chOff x="0" y="0"/>
                                <a:chExt cx="977760" cy="666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960" y="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280" y="195480"/>
                                  <a:ext cx="826920" cy="275760"/>
                                </a:xfrm>
                                <a:custGeom>
                                  <a:avLst/>
                                  <a:gdLst>
                                    <a:gd name="textAreaLeft" fmla="*/ 87840 w 468720"/>
                                    <a:gd name="textAreaRight" fmla="*/ 380880 w 468720"/>
                                    <a:gd name="textAreaTop" fmla="*/ 29160 h 156240"/>
                                    <a:gd name="textAreaBottom" fmla="*/ 127080 h 156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453" y="21600"/>
                                      </a:lnTo>
                                      <a:lnTo>
                                        <a:pt x="414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960" y="41796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20448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20448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684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1280" y="17784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2pt;margin-top:40.6pt;width:77pt;height:52.5pt" coordorigin="1444,812" coordsize="1540,1050">
                      <v:shape id="shape_0" stroked="f" o:allowincell="f" style="position:absolute;left:2074;top:812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542;top:1120;width:1301;height:433;flip:y;mso-wrap-style:none;v-text-anchor:middle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088;top:1470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2;top:1134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94,1134" to="1794,1567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f" style="position:absolute;left:1444;top:1106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90;top:1092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Triangl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= a + b + c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pezoi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= a + b + c + 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41400</wp:posOffset>
                      </wp:positionH>
                      <wp:positionV relativeFrom="paragraph">
                        <wp:posOffset>34290</wp:posOffset>
                      </wp:positionV>
                      <wp:extent cx="462280" cy="4622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240" cy="462240"/>
                                <a:chOff x="0" y="0"/>
                                <a:chExt cx="46224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2240" cy="4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" y="87480"/>
                                  <a:ext cx="17640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20" y="23112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3564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pt;margin-top:2.7pt;width:36.45pt;height:36.4pt" coordorigin="1640,54" coordsize="729,728">
                      <v:oval id="shape_0" fillcolor="white" stroked="t" o:allowincell="f" style="position:absolute;left:1640;top:54;width:727;height:7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78;top:192;width:277;height:3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04,418" to="2367,4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74;top:110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ircl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d   or   C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A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CONVERS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46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ic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erial Syste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rsion for Len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m = 1 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inches =  1 foo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inch </w:t>
            </w:r>
            <w:r>
              <w:rPr/>
            </w:r>
            <m:oMath xmlns:m="http://schemas.openxmlformats.org/officeDocument/2006/math"/>
            <w:r>
              <w:rPr/>
              <w:t>2.54 c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cm = 1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feet = 1 yar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foot </w:t>
            </w:r>
            <w:r>
              <w:rPr/>
            </w:r>
            <m:oMath xmlns:m="http://schemas.openxmlformats.org/officeDocument/2006/math"/>
            <w:r>
              <w:rPr/>
              <w:t xml:space="preserve">  30.48 c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 = 1 k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 yards = 1 mi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yard </w:t>
            </w:r>
            <w:r>
              <w:rPr/>
            </w:r>
            <m:oMath xmlns:m="http://schemas.openxmlformats.org/officeDocument/2006/math"/>
            <w:r>
              <w:rPr/>
              <w:t xml:space="preserve">  0.9144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ile </w:t>
            </w:r>
            <w:r>
              <w:rPr/>
            </w:r>
            <m:oMath xmlns:m="http://schemas.openxmlformats.org/officeDocument/2006/math"/>
            <w:r>
              <w:rPr/>
              <w:t xml:space="preserve">  1.609 k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6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359"/>
        <w:gridCol w:w="2008"/>
      </w:tblGrid>
      <w:tr>
        <w:trPr/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SS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Syste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 System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sion for Mass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g = 1 kg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ounces = 1 pound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ounce </w:t>
            </w:r>
            <w:r>
              <w:rPr/>
            </w:r>
            <m:oMath xmlns:m="http://schemas.openxmlformats.org/officeDocument/2006/math"/>
            <w:r>
              <w:rPr/>
              <w:t>28.35 g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kg = 1 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pounds = 1 ton (US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ound </w:t>
            </w:r>
            <w:r>
              <w:rPr/>
            </w:r>
            <m:oMath xmlns:m="http://schemas.openxmlformats.org/officeDocument/2006/math"/>
            <w:r>
              <w:rPr/>
              <w:t xml:space="preserve">  0.454 kg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on </w:t>
            </w:r>
            <w:r>
              <w:rPr/>
            </w:r>
            <m:oMath xmlns:m="http://schemas.openxmlformats.org/officeDocument/2006/math"/>
            <w:r>
              <w:rPr/>
              <w:t xml:space="preserve">  0.907 t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8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88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 Syst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sion for Volu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 = 1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fluid ounces = 1 p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fluid ounce </w:t>
            </w:r>
            <w:r>
              <w:rPr/>
            </w:r>
            <m:oMath xmlns:m="http://schemas.openxmlformats.org/officeDocument/2006/math"/>
            <w:r>
              <w:rPr/>
              <w:t>29.574 m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ints = 1 qu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int </w:t>
            </w:r>
            <w:r>
              <w:rPr/>
            </w:r>
            <m:oMath xmlns:m="http://schemas.openxmlformats.org/officeDocument/2006/math"/>
            <w:r>
              <w:rPr/>
              <w:t xml:space="preserve">  0.473 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ints = 1 gall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gallon </w:t>
            </w:r>
            <w:r>
              <w:rPr/>
            </w:r>
            <m:oMath xmlns:m="http://schemas.openxmlformats.org/officeDocument/2006/math"/>
            <w:r>
              <w:rPr/>
              <w:t xml:space="preserve">  3.78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ree-dimensional Shape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49"/>
        <w:gridCol w:w="2948"/>
      </w:tblGrid>
      <w:tr>
        <w:trPr>
          <w:trHeight w:val="25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face Are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527810</wp:posOffset>
                      </wp:positionH>
                      <wp:positionV relativeFrom="paragraph">
                        <wp:posOffset>234950</wp:posOffset>
                      </wp:positionV>
                      <wp:extent cx="568960" cy="222250"/>
                      <wp:effectExtent l="0" t="161290" r="1612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0.3pt;margin-top:18.5pt;width:44.75pt;height:17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Rectangular Prism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jc w:val="center"/>
              <w:rPr/>
            </w:pPr>
            <w:r>
              <w:rPr/>
              <w:t xml:space="preserve">SA = sum of areas of </w:t>
            </w:r>
            <w:r>
              <w:rPr>
                <w:b/>
              </w:rPr>
              <w:t>all</w:t>
            </w:r>
            <w:r>
              <w:rPr/>
              <w:t xml:space="preserve"> faces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lang w:val="fr-CA"/>
              </w:rPr>
            </w:pPr>
            <w:r>
              <w:rPr>
                <w:lang w:val="fr-CA"/>
              </w:rPr>
              <w:t>SA = 2lw + 2lh + 2wh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>V = lwh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37465" distR="114935" simplePos="0" locked="0" layoutInCell="0" allowOverlap="1" relativeHeight="29">
                      <wp:simplePos x="0" y="0"/>
                      <wp:positionH relativeFrom="margin">
                        <wp:posOffset>1163320</wp:posOffset>
                      </wp:positionH>
                      <wp:positionV relativeFrom="paragraph">
                        <wp:posOffset>168910</wp:posOffset>
                      </wp:positionV>
                      <wp:extent cx="497840" cy="373380"/>
                      <wp:effectExtent l="0" t="168910" r="291465" b="438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7880" cy="373320"/>
                                <a:chOff x="0" y="0"/>
                                <a:chExt cx="497880" cy="3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497880" cy="358200"/>
                                </a:xfrm>
                                <a:prstGeom prst="triangle">
                                  <a:avLst>
                                    <a:gd name="adj" fmla="val 355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0"/>
                                  <a:ext cx="0" cy="37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85600">
                                  <a:off x="203760" y="304920"/>
                                  <a:ext cx="56520" cy="5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6pt;margin-top:13.3pt;width:39.2pt;height:29.35pt" coordorigin="1832,266" coordsize="784,587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832;top:289;width:783;height:56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53,266" to="2153,853" stroked="t" o:allowincell="f" style="position:absolute;mso-position-horizontal-relative:margin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153;top:746;width:88;height:83;mso-wrap-style:none;v-text-anchor:middle;rotation:36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Trangular Prism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jc w:val="center"/>
              <w:rPr/>
            </w:pPr>
            <w:r>
              <w:rPr/>
              <w:t xml:space="preserve">SA = sum of areas of </w:t>
            </w:r>
            <w:r>
              <w:rPr>
                <w:b/>
              </w:rPr>
              <w:t>all</w:t>
            </w:r>
            <w:r>
              <w:rPr/>
              <w:t xml:space="preserve"> faces  =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area A + area B + area C + 2 area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 xml:space="preserve">V = area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L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5491" w:dyaOrig="41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9pt;margin-top:1.6pt;width:55.3pt;height:42.1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51158724" r:id="rId2"/>
              </w:object>
            </w:r>
            <w:r>
              <w:rPr/>
              <w:t xml:space="preserve">Square-Based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yramid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>SA = area</w:t>
            </w:r>
            <w:r>
              <w:rPr>
                <w:vertAlign w:val="subscript"/>
              </w:rPr>
              <w:t xml:space="preserve"> base </w:t>
            </w:r>
            <w:r>
              <w:rPr/>
              <w:t>+ 4(area</w:t>
            </w:r>
            <w:r>
              <w:rPr>
                <w:vertAlign w:val="subscript"/>
              </w:rPr>
              <w:t xml:space="preserve"> triangle</w:t>
            </w:r>
            <w:r>
              <w:rPr/>
              <w:t>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A"/>
              </w:rPr>
            </w:pPr>
            <w:r>
              <w:object w:dxaOrig="4500" w:dyaOrig="4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0.2pt;margin-top:1.2pt;width:42pt;height:43.4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950151803" r:id="rId4"/>
              </w:object>
            </w:r>
            <w:r>
              <w:rPr>
                <w:lang w:val="fr-CA"/>
              </w:rPr>
              <w:t>Cylinde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>
                <w:lang w:val="fr-CA"/>
              </w:rPr>
              <w:t>SA 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</w:t>
            </w:r>
            <w:r>
              <w:rPr>
                <w:vertAlign w:val="superscript"/>
                <w:lang w:val="fr-CA"/>
              </w:rPr>
              <w:t>2</w:t>
            </w:r>
            <w:r>
              <w:rPr>
                <w:lang w:val="fr-CA"/>
              </w:rPr>
              <w:t xml:space="preserve"> +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h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 xml:space="preserve">V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  <w:r>
              <w:rPr/>
              <w:t>h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959" w:dyaOrig="42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9pt;margin-top:0.8pt;width:42pt;height:44.9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389243890" r:id="rId6"/>
              </w:object>
            </w:r>
            <w:r>
              <w:rPr/>
              <w:t>Con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 xml:space="preserve">SA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</w:t>
            </w:r>
            <w:r>
              <w:rPr>
                <w:vertAlign w:val="superscript"/>
                <w:lang w:val="fr-CA"/>
              </w:rPr>
              <w:t>2</w:t>
            </w:r>
            <w:r>
              <w:rPr>
                <w:lang w:val="fr-CA"/>
              </w:rPr>
              <w:t xml:space="preserve"> +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A"/>
              </w:rPr>
            </w:pPr>
            <w:r>
              <w:object w:dxaOrig="4020" w:dyaOrig="41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0.15pt;margin-top:1pt;width:43.95pt;height:45.8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637291686" r:id="rId8"/>
              </w:object>
            </w:r>
            <w:r>
              <w:rPr>
                <w:lang w:val="fr-CA"/>
              </w:rPr>
              <w:t>Spher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lang w:val="fr-CA"/>
              </w:rPr>
            </w:pPr>
            <w:r>
              <w:rPr>
                <w:lang w:val="fr-CA"/>
              </w:rPr>
              <w:t>SA =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</w:t>
            </w:r>
            <w:r>
              <w:rPr>
                <w:vertAlign w:val="superscript"/>
                <w:lang w:val="fr-CA"/>
              </w:rPr>
              <w:t>2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AP4C Geometry</w:t>
      <w:tab/>
      <w:t>Formulae Sheet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suppressLineNumbers/>
      <w:tabs>
        <w:tab w:val="clear" w:pos="720"/>
        <w:tab w:val="left" w:pos="547" w:leader="none"/>
      </w:tabs>
      <w:ind w:left="547" w:hanging="547"/>
    </w:pPr>
    <w:rPr>
      <w:sz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2:00Z</dcterms:created>
  <dc:creator>Davd Schubert</dc:creator>
  <dc:description/>
  <cp:keywords/>
  <dc:language>en-US</dc:language>
  <cp:lastModifiedBy>C47203</cp:lastModifiedBy>
  <cp:lastPrinted>2015-03-25T10:12:00Z</cp:lastPrinted>
  <dcterms:modified xsi:type="dcterms:W3CDTF">2015-03-25T14:12:00Z</dcterms:modified>
  <cp:revision>2</cp:revision>
  <dc:subject/>
  <dc:title>Two-dimensional Shapes</dc:title>
</cp:coreProperties>
</file>